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>
          <w:b/>
          <w:caps/>
          <w:sz w:val="26"/>
          <w:szCs w:val="26"/>
        </w:rPr>
        <w:t xml:space="preserve">Пояснительная записка к основным параметрам прогнозируемого объема  бюджета муниципального района «Шилкинский район» на 2019 год 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оект решения "О бюджете муниципального района «Шилкинский район» на 2019 год" подготовлен с учетом </w:t>
      </w:r>
      <w:r>
        <w:rPr>
          <w:sz w:val="26"/>
          <w:szCs w:val="26"/>
          <w:shd w:fill="FFFFFF" w:val="clear"/>
        </w:rPr>
        <w:t>бюджетной политики и налоговой политики муниципального района на 2019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бюджетных проектировок использовалис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ые показатели социально-экономического развития муниципального района «Шилкинский район» на 2019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зовые статистические показатели, представленные Территориальным органом Федеральной службы государственной статистики по Забайкальскому кра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ъемы межбюджетных трансфертов, определенные проектом закона "О бюджете Забайкальского края на 2019 год и плановый период 2020-2021 г.г.".</w:t>
      </w:r>
    </w:p>
    <w:p>
      <w:pPr>
        <w:pStyle w:val="Style15"/>
        <w:spacing w:before="120" w:after="0"/>
        <w:rPr/>
      </w:pPr>
      <w:r>
        <w:rPr>
          <w:b/>
          <w:bCs/>
          <w:sz w:val="26"/>
          <w:szCs w:val="26"/>
        </w:rPr>
        <w:t>Основные характеристики проекта решения "О бюджете муниципального района «Шилкинский район» на 2019 год"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Основные параметры бюджета муниципального района на 2019 год представлены следующими данными (в сравнении с параметрами, установленными решением Совета муниципального района «Шилкинский район» от 28 декабря 2017 года № 5/26 «О бюджете муниципального района «Шилкинский район» на 2018 год»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22"/>
        <w:gridCol w:w="262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 5/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 бюджета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 325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 17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я к решению № 5/26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 162 846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нения к решению № 5/26,               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5,4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 бюджета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 122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 509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я к решению № 5/26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 159 38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нения к решению № 5/26,               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,3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бюджета,                                        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96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3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я к решению № 5/26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3 45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нения к решению № 5/26,               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,1%</w:t>
            </w:r>
          </w:p>
        </w:tc>
      </w:tr>
    </w:tbl>
    <w:p>
      <w:pPr>
        <w:pStyle w:val="Style15"/>
        <w:spacing w:before="12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В данной пояснительной записке показатели на 2019 год будут сопоставляться с показателями 2018 года, утвержденными </w:t>
      </w:r>
      <w:r>
        <w:rPr>
          <w:sz w:val="26"/>
          <w:szCs w:val="26"/>
        </w:rPr>
        <w:t>решением Совета муниципального района «Шилкинский район» от 28 декабря 2016 года № 5/26 «О бюджете муниципального района «Шилкинский район» на 2018 год».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Доходы бюдже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ировка доходов бюджета муниципального района «Шилкинский район» на 2019 год сделана на основании основных показателей социально-экономического развития района на 2019 год с применением единых для всех муниципальных образований района нормативов отчислений от налогов и сборов, установленных Законом Забайкальского края «О межбюджетных отношениях в Забайкальском крае». В целях повышения объективности и обоснованности прогнозной оценки доходов использованы отчетные данные, отражающие реальную ситуацию с поступлением доходов в текущем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екте бюджета муниципального района «Шилкинский район» на 2019 год мобилизованы все возможные к поступлению источники до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ем налоговых и неналоговых доходов бюджета муниципального района «Шилкинский район» прогнозируется в объеме 246 754,0 тыс.руб., или 116,8 % к объему годовых бюджетных назначений, утвержденных решением Совета муниципального района «Шилкинский район» от 28 декабря 2017 года № 5/26 «О бюджете муниципального района «Шилкинский район» на 2017год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 налоговых доходов составит 237 559,4 тыс.руб., неналоговых доходов 9 194,6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доходов бюджета района налоговые доходы составляют 96,3% неналоговые доходы – 3,7 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бъеме налоговых доходов наибольший удельный вес занимают следующие нало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                                    - 73,2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логи на совокупный доход                                             - 6,6 %</w:t>
      </w:r>
    </w:p>
    <w:p>
      <w:pPr>
        <w:pStyle w:val="Normal"/>
        <w:jc w:val="both"/>
        <w:rPr/>
      </w:pPr>
      <w:r>
        <w:rPr>
          <w:sz w:val="26"/>
          <w:szCs w:val="26"/>
        </w:rPr>
        <w:t>- акцизы                                                                                - 8,1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бычу  полезных ископаемых                          - 9,8 %</w:t>
      </w:r>
    </w:p>
    <w:p>
      <w:pPr>
        <w:pStyle w:val="Normal"/>
        <w:jc w:val="both"/>
        <w:rPr/>
      </w:pPr>
      <w:r>
        <w:rPr>
          <w:sz w:val="26"/>
          <w:szCs w:val="26"/>
        </w:rPr>
        <w:t>- государственная пошлина                                                 - 2,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77"/>
        <w:gridCol w:w="1964"/>
        <w:gridCol w:w="2226"/>
        <w:gridCol w:w="1621"/>
        <w:gridCol w:w="1618"/>
      </w:tblGrid>
      <w:tr>
        <w:trPr>
          <w:tblHeader w:val="true"/>
          <w:trHeight w:val="258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 5/26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2018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овые и неналоговые доходы, всег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333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7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5 420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%</w:t>
            </w:r>
          </w:p>
        </w:tc>
      </w:tr>
      <w:tr>
        <w:trPr>
          <w:trHeight w:val="27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 889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7 55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 34 670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7,1%</w:t>
            </w:r>
          </w:p>
        </w:tc>
      </w:tr>
      <w:tr>
        <w:trPr>
          <w:trHeight w:val="4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44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94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50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составления расчетов по основным источникам до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алога на доходы физических лиц рассчитан в соответствии с положениями гл.23 ч.2 Налогового кодекса РФ «Налог на доходы физических лиц» исходя из проектируемого фонда оплаты труда работающих на 2019 год в объеме 3 773,4 млн. руб. (по данным Министерства экономического развития Забайкальского края), с учетом стандартных и других вычетов и распределения по нормативу 5% от поступлений в консолидированный бюджет РФ от указанного налога с территорий городских поселений, 13% с территорий сельских поселений, дополнительного норматива отчислений, заменяющего часть дотации на выравнивание бюджетной обеспеченности в размере 30,7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счетах учтен налог на доходы физических лиц от прочих источников доходов (дивидендов от долевого участия в деятельности организаций, выигрышей и призов, от физических лиц, зарегистрированных в качестве индивидуальных предпринимате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ая сумма поступлений налога на доходы физических лиц в бюджет муниципального района «Шилкинский район» в 2019 году составит 174 004,0 тыс.руб., или с ростом на 12,3 процента к показателю 2018 года (154 951,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совокупный дох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администратора доходов бюджета муниципального района «Шилкинский район» - Межрайонной ИФНС России №7 по Забайкальскому краю в следующих разме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для отдельных видов деятельности 14 625,3 тыс.руб., со снижением на 14,1 процента к показателю 2018 года (17 019,0 тыс.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 поступлений единого налога на вмененный доход для отдельных видов деятельности осуществлен по нормативу 100% поступлений в консолидированный бюджет РФ от указанного налога с территории муниципального образ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в бюджет единого сельскохозяйственного налога произведен в соответствии с гл. 261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 по нормативу отчислений 50 процентов с территорий городских поселений, 70% с территорий сельских поселений, сумма налога составила 62,7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юджете муниципального района предусмотрен налог, взимаемый в связи с применением патентной системы налогообложения в сумме 1 050,0 тыс.руб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акцизов на нефтепродукты прогнозируется по нормативу 20% от поступлений в консолидированный бюджет края, исходя из протяженности автомобильных дорог по дифференцированным нормативам. Сумма акцизов составит 19 358,0 тыс.руб., с увеличением на 17,8 процента к показателю 2018 года (16 435,2 тыс. руб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, сборы и регулярные платежи за пользование природными ресурсам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логи, сборы и регулярные платежи за пользование природными ресурсами в бюджет муниципального района прогнозируются в объеме 23 259,4 тыс.руб., или с увеличением в 2,5 раза к показателю 2018 года (9 331,0 тыс. руб.). В составе данных платежей предусмотрены налог на добычу полезных ископаемых, налог на добычу общераспространенных полезных ископаемы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ы сделаны на основании прогнозных данных Управления экономического прогнозирования, мониторинга и развития Шилкинского района, согласованные с Министерством экономического развития Забайкальского края. В расчетах поступлений учтены ожидаемые объемы добычи полезных ископаемых, прогнозируемый уровень цен на них, ставки платежей, предусмотренные гл.26 ч.2 Налогового кодекса РФ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 году прогнозируемая квота на добычу золота составит 535 кг. В соответствии со ст. 56 Бюджетного кодекса РФ зачисление налога на добычу полезных ископаемых в консолидированный бюджет края предусматривается по нормативу 60%. Из общего объема поступлений в консолидированный бюджет края 45% направляется на формирование местных бюджетов, что в сумме составит 22 967,9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ог на добычу общераспространенных полезных ископаемых предусмотрен в сумме 291,5 тыс.руб. по нормативу 100% от поступлений в консолидированный бюджет Забайкальского края от указанного налога с территории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шлина в бюджете муниципального района «Шилкинский район» прогнозируется в сумме 5 200,0 тыс.руб. -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, с увеличением к показателю 2018 года на 26,8 процента (4 100,0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еналоговые доход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неналоговых доходов в бюджете муниципального района «Шилкинский район» на 2019 год прогнозируется в сумме 9 194,6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е неналоговых доходов прогнозируются следующие источник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Доходы от использования имущества, находящегося в государственной или муниципальной собственности – 4 233,0 тыс.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, получаемые в виде арендной платы за землю </w:t>
        <w:tab/>
        <w:tab/>
        <w:t>- 2 533,0 т.р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доходы, получаемые в виде арендной платы за использование муниципального имущества         </w:t>
        <w:tab/>
        <w:tab/>
        <w:tab/>
        <w:tab/>
        <w:tab/>
        <w:tab/>
        <w:t xml:space="preserve"> - 400,0 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латежи от муниципальных унитарных предприятий</w:t>
        <w:tab/>
        <w:tab/>
        <w:t xml:space="preserve"> - 100,0 т.р.</w:t>
      </w:r>
    </w:p>
    <w:p>
      <w:pPr>
        <w:pStyle w:val="Normal"/>
        <w:jc w:val="both"/>
        <w:rPr/>
      </w:pPr>
      <w:r>
        <w:rPr>
          <w:sz w:val="26"/>
          <w:szCs w:val="26"/>
        </w:rPr>
        <w:t>- проценты, полученные от предоставления бюджетных кредитов – 700,0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лата за негативное воздействие на окружающую среду прогнозируется в сумме – 1 400,0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оходы от реализации имущества, находящегося в муниципальной собственности – 640,0 тыс.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дажа земли                                                                  34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- продажа муниципального имущества                             30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по данным Комитета по управлению имуществом и земельным отношениям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Штрафные санкции, возмещение ущерба прогнозируются на 2019 год по данным администраторов поступлений доходов в сумме – 2 521,6 тыс.руб.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Денежные взыскания (штрафы) за нарушение законодательства о налогах и сборах</w:t>
        <w:tab/>
        <w:tab/>
        <w:tab/>
        <w:tab/>
        <w:tab/>
        <w:tab/>
        <w:tab/>
        <w:tab/>
        <w:tab/>
        <w:t xml:space="preserve"> - 93,6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</w:r>
      <w:r>
        <w:rPr>
          <w:sz w:val="26"/>
          <w:szCs w:val="26"/>
        </w:rPr>
        <w:t>– 176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</w:r>
      <w:r>
        <w:rPr>
          <w:sz w:val="26"/>
          <w:szCs w:val="26"/>
        </w:rPr>
        <w:tab/>
        <w:tab/>
        <w:tab/>
        <w:t>- 54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</w:r>
      <w:r>
        <w:rPr>
          <w:sz w:val="26"/>
          <w:szCs w:val="26"/>
        </w:rPr>
        <w:t xml:space="preserve">             - 94,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нежные взыскания (штрафы) за правонарушения в области дорожного движения</w:t>
        <w:tab/>
        <w:tab/>
        <w:tab/>
        <w:tab/>
        <w:tab/>
        <w:tab/>
        <w:tab/>
        <w:tab/>
        <w:tab/>
        <w:t xml:space="preserve">   </w:t>
      </w:r>
      <w:r>
        <w:rPr>
          <w:sz w:val="26"/>
          <w:szCs w:val="26"/>
        </w:rPr>
        <w:t xml:space="preserve"> - 29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нежные взыскания (штрафы) за нарушение законодательства Российской Федерации об электроэнергетике</w:t>
        <w:tab/>
        <w:tab/>
        <w:tab/>
        <w:t xml:space="preserve">                       - 14,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-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<w:tab/>
        <w:tab/>
        <w:tab/>
        <w:tab/>
        <w:tab/>
        <w:tab/>
        <w:tab/>
        <w:t xml:space="preserve">   - 5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– 1 522,0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Прочие неналоговые доходы предусмотрены в сумме 400,0 тыс.руб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еречис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езвозмездных перечислений на 2019 год предусмотрен на основании проекта закона Забайкальского края «О бюджете Забайкальского края на 2019 год и плановый период 2020-2021 г.г.». Общий объем межбюджетных трансфертов составит 556 417,6 тыс. руб., или с увеличением к уровню 2018 года на 29,7 процента (428 992,2 тыс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статьи доходов по подгруппе доходов "Безвозмездные поступления от других бюджетов бюджетной системы Российской Федерации"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1559"/>
      </w:tblGrid>
      <w:tr>
        <w:trPr>
          <w:tblHeader w:val="true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оказателям 2018 года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 5/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 9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 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 7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5 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8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1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 4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2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 0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 3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ind w:firstLine="720"/>
        <w:jc w:val="both"/>
        <w:rPr/>
      </w:pPr>
      <w:r>
        <w:rPr>
          <w:b/>
          <w:bCs/>
          <w:sz w:val="26"/>
          <w:szCs w:val="26"/>
        </w:rPr>
        <w:t>Объем дотаций</w:t>
      </w:r>
      <w:r>
        <w:rPr>
          <w:sz w:val="26"/>
          <w:szCs w:val="26"/>
        </w:rPr>
        <w:t xml:space="preserve"> бюджету муниципального района в 2019 году предусмотрен в соответствии с проектом закона Забайкальского края «О бюджете Забайкальского края на 2019 год и плановый период 2020-2021 г.г.» в сумме 195 552,0 тыс. рублей, или с увеличением на 71 806,0 тыс. рублей к утвержденному объему дотаций 2018 год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Объем субсидий</w:t>
      </w:r>
      <w:r>
        <w:rPr>
          <w:sz w:val="26"/>
          <w:szCs w:val="26"/>
        </w:rPr>
        <w:t xml:space="preserve"> бюджету муниципального района в 2019 году предусмотрен в соответствии с проектом закона Забайкальского края «О бюджете Забайкальского края на 2019 год и плановый период 2020-2021 г.г.» в сумме 3 494,3 тыс. рублей, или с увеличением на 2 340,2 тыс. рублей к утвержденному объему субсидий 2018 год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Объем субвенций</w:t>
      </w:r>
      <w:r>
        <w:rPr>
          <w:sz w:val="26"/>
          <w:szCs w:val="26"/>
        </w:rPr>
        <w:t xml:space="preserve"> бюджету муниципального района в 2019 году предусмотрен в соответствии с проектом закона Забайкальского края «О бюджете Забайкальского края на 2019 год и плановый период 2020-2021 г.г.» в сумме 357 348,8 тыс. рублей, или с увеличением на 53 279,2 тыс. рублей к утвержденному объему субвенций 2018 год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Объем иных межбюджетных трансфертов</w:t>
      </w:r>
      <w:r>
        <w:rPr>
          <w:sz w:val="26"/>
          <w:szCs w:val="26"/>
        </w:rPr>
        <w:t xml:space="preserve"> бюджету муниципального района в соответствии с проектом закона Забайкальского края «О бюджете Забайкальского края на 2019 год и плановый период 2020-2021 г.г.» в 2019 году составит 22,5 тыс. рублей на уровне объема иных межбюджетных трансфертов 2018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</w:t>
      </w:r>
      <w:r>
        <w:rPr>
          <w:b/>
          <w:caps/>
          <w:sz w:val="26"/>
          <w:szCs w:val="26"/>
        </w:rPr>
        <w:t>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сходной части отражаются средства в соответствии с расходными обязательствами муниципального района по принятым нормативным правовым актам, договорам и соглашениям. Исходной базой для формирования бюджета действующих обязательств является бюджет на текущий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бюджета муниципального района на 2019 год запланированы в объеме 815 509,3 тыс. рублей, из них на выполнение собственных полномочий бюджета района 454 643,7 тыс. рублей, на исполнение переданных государственных полномочий 360 865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расходов на оплату труда с начислениями на 2019 год по исполнению собственных полномочий района запланирована в размере 295283,1 тыс. рублей, что составляет 83,3 % от расчетной потребности (64,9 % от собственных полномочий бюджета район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мма расходов на оплату коммунальных услуг запланирована в размере 46 891,8 тыс. рублей, что составляет 46,7% от расчетной потребности и 10,3% в объеме расходов, предусмотренных на исполнение собственных полномочий. Сумма расходов на оплату котельно-печного топлива запланирована в размере 5 371,8 тыс. рублей, что составляет 100,0 % от расчетной потребности и 1,2 % в объеме расходов, предусмотренных на исполнение собственных полномоч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ставе расходных обязательств особо выделены публичные нормативные обязательства, являющиеся обязательствами в денежной форме перед населением, установленные законами и нормативными правовыми актами Российской Федерации, Забайкальского края и муниципального района в сумме 30 237,4 тыс.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«ОБЩЕГОСУДАРСТВЕННЫЕ РАСХ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муниципального района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956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82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126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Функционирование высшего должностного лица субъекта РФ и органа местного самоуправле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119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186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Функционирование законодательных (представительных) органов государственной власти и местного самоуправле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12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334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Функционирование высших органов исполнительной власти, местных администраций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201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 921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удебная систем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беспечение деятельности финансовых органов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 083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 396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Резервные фонд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ругие общегосударственные вопрос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 356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 243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 xml:space="preserve">«Функционирование высшего должностного лица субъекта РФ и органа местного самоуправления» </w:t>
      </w:r>
      <w:r>
        <w:rPr>
          <w:sz w:val="26"/>
          <w:szCs w:val="26"/>
        </w:rPr>
        <w:t xml:space="preserve"> запланированы расходы на содержание Главы муниципального района в сумме 1 186,5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 xml:space="preserve">«Функционирование законодательных (представительных) органов государственной власти и местного самоуправления» </w:t>
      </w:r>
      <w:r>
        <w:rPr>
          <w:sz w:val="26"/>
          <w:szCs w:val="26"/>
        </w:rPr>
        <w:t>запланированы средства на содержание Председателя Совета муниципального района в сумме 1 096,8 тыс.руб. и аппарата представительного органа в сумме 1 237,6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 xml:space="preserve">«Функционирование высших органов исполнительной власти, местных администраций» </w:t>
      </w:r>
      <w:r>
        <w:rPr>
          <w:sz w:val="26"/>
          <w:szCs w:val="26"/>
        </w:rPr>
        <w:t>запланированы расходы в сумме 13 921,8 тыс. рублей, из них на исполнение собственных полномочий 12 902,5 тыс. рублей; на реализацию государственных полномочий по государственному управлению в области охраны труда в соответствии с Законом Забайкальского края "О наделении органов местного самоуправления отдельными государственными полномочиями по государственному управлению в области охраны труда" – 407,1 тыс.руб.; на реализацию гос.полномочий в соответствии с Законом Забайкальского края от 04.06.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.полномочием по созданию административных комиссий в Забайкальском крае» - 2,0 тыс. рублей (в том числе городскому поселению "Первомайское" 1,4 тыс. рублей, сельскому поселению «Ононское» 0,3 тыс. рублей), на реализацию гос.полномочия в сфере государственного управления 610,2 тыс. рублей (единая субвенц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Обеспечение деятельности финансовых органов»</w:t>
      </w:r>
      <w:r>
        <w:rPr>
          <w:sz w:val="26"/>
          <w:szCs w:val="26"/>
        </w:rPr>
        <w:t xml:space="preserve"> включены расходы в сумме 6 396,6 тыс. рублей, из них на исполнение собственных полномочий 6 138,2 тыс. рублей, в том числе содержание аппарата Комитета по финансам 4 867,9 тыс. рублей, на содержание Председателя контрольно-счетной палаты 741,2 тыс. рублей и аудитора контрольно-счетной палаты 529,1 тыс. рублей, на исполнение переданных гос.полномочий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 – 235,9 тыс.руб.,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в сумме 22,5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Резервные фонды»</w:t>
      </w:r>
      <w:r>
        <w:rPr>
          <w:sz w:val="26"/>
          <w:szCs w:val="26"/>
        </w:rPr>
        <w:t xml:space="preserve"> запланированы расходы в сумме 2 000,0 тыс. рублей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Другие общегосударственные вопросы»</w:t>
      </w:r>
      <w:r>
        <w:rPr>
          <w:sz w:val="26"/>
          <w:szCs w:val="26"/>
        </w:rPr>
        <w:t xml:space="preserve"> предусмотрены расходы в сумме 34 243,6 тыс. рулей, из них на содержание хозяйственного отдела администрации района и обеспечение деятельности администрации муниципального района 7 778,5 тыс. рублей, на исполнение переданных полномочий по формированию, утверждению, исполнению бюджетов поселений согласно заключенных соглашений о передаче полномочий 1 008,4 тыс. рублей; на финансирование переданных полномочий сельских поселений согласно </w:t>
      </w:r>
      <w:r>
        <w:rPr>
          <w:sz w:val="26"/>
          <w:szCs w:val="26"/>
          <w:lang w:eastAsia="en-US"/>
        </w:rPr>
        <w:t>Федерального закона от 27 мая 2014 года № 136-ФЗ «О внесении изменений в статью 26</w:t>
      </w:r>
      <w:r>
        <w:rPr>
          <w:sz w:val="26"/>
          <w:szCs w:val="26"/>
          <w:vertAlign w:val="superscript"/>
          <w:lang w:eastAsia="en-US"/>
        </w:rPr>
        <w:t xml:space="preserve">3 </w:t>
      </w:r>
      <w:r>
        <w:rPr>
          <w:sz w:val="26"/>
          <w:szCs w:val="26"/>
          <w:lang w:eastAsia="en-US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«Об общих принципах организации местного самоуправления в Российской Федерации» 25 456,7 тыс. руб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ОБОРОН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9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6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27,1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т.ч. «Мобилизационная и вневойсковая подготов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59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86,6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данному разделу предусмотрены средства на осуществление полномочий по первичному воинскому учету на территориях, где отсутствуют структурные подразделения военных комиссариатов в размере 2 186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«НАЦИОНАЛЬНАЯ БЕЗОПАСНОСТЬ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Национальная безопасность и правоохранительная деятельность»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7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2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425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Предупреждение и ликвидация последствий ЧС и стихийных бедствий, гражданская оборон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047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472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Предупреждение и ликвидация последствий ЧС и стихийных бедствий, гражданская оборона»</w:t>
      </w:r>
      <w:r>
        <w:rPr>
          <w:sz w:val="26"/>
          <w:szCs w:val="26"/>
        </w:rPr>
        <w:t xml:space="preserve"> запланированы средства на содержание единой диспетчерской службы в сумме 2 472,8 тыс. рублей с учетом расходов на содержание и обслуживание системы «112»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«НАЦИОНАЛЬНАЯ ЭКОНОМИК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муниципального района по разделу «Национальная экономика» характеризуются следующими данны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96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71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4 574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«Сельское хозяйство и рыболовство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677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31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орожное хозяйство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 435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358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ругие вопросы в области национальной экономик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384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03,4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Сельское хозяйство и рыболовство»</w:t>
      </w:r>
      <w:r>
        <w:rPr>
          <w:sz w:val="26"/>
          <w:szCs w:val="26"/>
        </w:rPr>
        <w:t xml:space="preserve"> запланированы средства в сумме 3 310,0 тыс. рублей, из них на содержание отдела развития сельского хозяйства администрации района – 1 723,5 тыс. рублей; на организацию проведения мероприятий по содержанию безнадзорных животных - 492,7 тыс. рублей; на исполнение гос.полномочий по организации проведения мероприятий по содержанию безнадзорных животных – 79,2 тыс. рублей, на финансирование целевой муниципальной программы «Поддержка и развитие агропромышленного комплекса муниципального района «Шилкинский район» на 2013-2020 годы» - 1 014,6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Дорожное хозяйство»</w:t>
      </w:r>
      <w:r>
        <w:rPr>
          <w:sz w:val="26"/>
          <w:szCs w:val="26"/>
        </w:rPr>
        <w:t xml:space="preserve"> запланированы средства на с</w:t>
      </w:r>
      <w:r>
        <w:rPr>
          <w:color w:val="000000"/>
          <w:sz w:val="26"/>
          <w:szCs w:val="26"/>
        </w:rPr>
        <w:t>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дорожный фонд муниципального района) в сумме 19 358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 xml:space="preserve">«Другие вопросы в области национальной экономики» </w:t>
      </w:r>
      <w:r>
        <w:rPr>
          <w:sz w:val="26"/>
          <w:szCs w:val="26"/>
        </w:rPr>
        <w:t xml:space="preserve">запланированы средства на финансирование переданных полномочий сельских поселений согласно </w:t>
      </w:r>
      <w:r>
        <w:rPr>
          <w:sz w:val="26"/>
          <w:szCs w:val="26"/>
          <w:lang w:eastAsia="en-US"/>
        </w:rPr>
        <w:t>Федерального закона от 27 мая 2014 года № 136-ФЗ «О внесении изменений в статью 26</w:t>
      </w:r>
      <w:r>
        <w:rPr>
          <w:sz w:val="26"/>
          <w:szCs w:val="26"/>
          <w:vertAlign w:val="superscript"/>
          <w:lang w:eastAsia="en-US"/>
        </w:rPr>
        <w:t xml:space="preserve">3 </w:t>
      </w:r>
      <w:r>
        <w:rPr>
          <w:sz w:val="26"/>
          <w:szCs w:val="26"/>
          <w:lang w:eastAsia="en-US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«Об общих принципах организации местного самоуправления в Российской Федерации 3 403,4 тыс. руб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«ЖИЛИЩНО – КОММУНАЛЬНОЕ ХОЗЯЙСТВО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муниципального района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51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5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444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ч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«Другие вопросы в области жилищно-коммунального хозяйств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551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995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Другие вопросы в области жилищно-коммунального хозяйства»</w:t>
      </w:r>
      <w:r>
        <w:rPr>
          <w:sz w:val="26"/>
          <w:szCs w:val="26"/>
        </w:rPr>
        <w:t xml:space="preserve"> запланированы расходы на содержание Управления инвестиционной политики и развития инфраструктуры муниципального района в сумме 2 995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«ОБРАЗОВАНИЕ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муниципального района по разделу «Образование» характеризуются следующими данны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 961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 180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37 218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ч. «Дошкольное образова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4 088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5 409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Общее образова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7 952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81 911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ополнительное образование детей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 109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5 365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Молодежная политика и оздоровление детей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2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7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ругие вопросы в области образова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 308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 506,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Дошкольное образование»</w:t>
      </w:r>
      <w:r>
        <w:rPr>
          <w:sz w:val="26"/>
          <w:szCs w:val="26"/>
        </w:rPr>
        <w:t xml:space="preserve"> учтены расходы на содержание дошкольных учреждений 155 409,2 тыс. руб., из них на осуществление собственных полномочий 58 345,9 тыс. рублей; на реализацию Закона Забайкальского края «Об образовании» на получение общедоступного и бесплатного дошкольного, общего образования в дошкольных образовательных учреждениях 97 063,3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Общее образование»</w:t>
      </w:r>
      <w:r>
        <w:rPr>
          <w:sz w:val="26"/>
          <w:szCs w:val="26"/>
        </w:rPr>
        <w:t xml:space="preserve"> включены расходы на содержание начальных и средних общеобразовательных школ в части собственных полномочий района 162 299,1 тыс. рублей, в т.ч. на осуществление подвоза детей в пришкольные интернаты 3 287,9 тыс. руб., питание детей в интернатах 1 376,9 тыс.руб.;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215 746,4 тыс.руб.; на обеспечение бесплатным питанием детей из малоимущих семей, обучающихся в муниципальных образовательных учреждениях 3 866,1,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Дополнительное образование детей»</w:t>
      </w:r>
      <w:r>
        <w:rPr>
          <w:sz w:val="26"/>
          <w:szCs w:val="26"/>
        </w:rPr>
        <w:t xml:space="preserve"> учтены расходы на учреждения по внешкольной работе с детьми в части собственных полномочий района в сумме 51 871,1 тыс. рублей, на реализацию Закона Забайкальского края «Об образовании» в части увеличения тарифной ставки (должностного оклада) на 25% в поселках городского типа, рабочих поселках педагогическим работникам образовательных учреждений, за исключением учреждений общего образования 3 494,3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Молодежная политика и оздоровление детей»</w:t>
      </w:r>
      <w:r>
        <w:rPr>
          <w:sz w:val="26"/>
          <w:szCs w:val="26"/>
        </w:rPr>
        <w:t xml:space="preserve"> запланировано содержание оздоровительных лагерей 987,9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Другие вопросы в области образования»</w:t>
      </w:r>
      <w:r>
        <w:rPr>
          <w:sz w:val="26"/>
          <w:szCs w:val="26"/>
        </w:rPr>
        <w:t xml:space="preserve"> предусмотрены расходы на содержание аппарата МУ «Комитет образования» в сумме 3 113,6 тыс. рублей; на содержание МКУ «Центр бухгалтерского обслуживания» и отдела материально-технического обеспечения учреждений образования в размере 6 716,8 тыс. руб.;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 – 3 584,9 тыс.рублей; на исполнение органами местного самоуправлении переданных государственных полномочий (единая субвенция) в сумме 91,1 тыс. рублей.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«КУЛЬТУРА И КИНЕМАТОГРАФИ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муниципального района по разделу «Культура и  кинематография» характеризуются следующими данны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853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908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7 054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ч. «Культур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 252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 849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ругие вопросы в области культур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600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 058,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Культура»</w:t>
      </w:r>
      <w:r>
        <w:rPr>
          <w:sz w:val="26"/>
          <w:szCs w:val="26"/>
        </w:rPr>
        <w:t xml:space="preserve"> предусмотрены расходы на содержание дворцов и домов культуры в сумме 11 969,1 тыс. рублей; расходы на содержание музея в сумме 1 464,6 тыс. рублей; расходы на содержание библиотек 8 852,4 тыс. рублей; средства на финансирование переданных полномочий сельских поселений согласно </w:t>
      </w:r>
      <w:r>
        <w:rPr>
          <w:sz w:val="26"/>
          <w:szCs w:val="26"/>
          <w:lang w:eastAsia="en-US"/>
        </w:rPr>
        <w:t>Федерального закона от 27 мая 2014 года № 136-ФЗ «О внесении изменений в статью 26</w:t>
      </w:r>
      <w:r>
        <w:rPr>
          <w:sz w:val="26"/>
          <w:szCs w:val="26"/>
          <w:vertAlign w:val="superscript"/>
          <w:lang w:eastAsia="en-US"/>
        </w:rPr>
        <w:t xml:space="preserve">3 </w:t>
      </w:r>
      <w:r>
        <w:rPr>
          <w:sz w:val="26"/>
          <w:szCs w:val="26"/>
          <w:lang w:eastAsia="en-US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«Об общих принципах организации местного самоуправления в Российской Федерации 563,4 тыс. рубле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«Другие вопросы в области культуры» включены расходы на содержание аппарата управления Комитета культуры в сумме  608,5тыс. рублей; на содержание хозяйственного отдела комитета культуры 9 450,2 тыс. рублей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муниципального района по разделу «Социальная политика» характеризуются следующими данны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921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0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761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ч. «Пенсионное обеспече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 936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 972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Социальное обеспечение населени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97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Охрана семьи и детств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 587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 129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ругие вопросы в области социальной политик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8,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разделе отражены расходы на пенсионное обеспечение; социальное обеспечение населения; охрану семьи и дет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Пенсионное обеспечение»</w:t>
      </w:r>
      <w:r>
        <w:rPr>
          <w:sz w:val="26"/>
          <w:szCs w:val="26"/>
        </w:rPr>
        <w:t xml:space="preserve"> включены расходы на осуществление доплаты к пенсии муниципальных служащих в сумме 3 972,8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Охрана семьи и детства»</w:t>
      </w:r>
      <w:r>
        <w:rPr>
          <w:sz w:val="26"/>
          <w:szCs w:val="26"/>
        </w:rPr>
        <w:t xml:space="preserve"> предусмотрены средства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1 478,3 тыс. рублей;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36,2 тыс. руб.; средства на содержание детей-сирот и детей, оставшихся без попечения родителей, в семьях опекунов (попечителей) 22 362,3 тыс. руб.; 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 3 25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Другие вопросы в области социальной политики»</w:t>
      </w:r>
      <w:r>
        <w:rPr>
          <w:sz w:val="26"/>
          <w:szCs w:val="26"/>
        </w:rPr>
        <w:t xml:space="preserve"> запланированы средства на реализацию программы «Доступная среда» в целях создания в дошкольном учреждении МДОУ детский сад «Ласточка» условий для получения детьми-инвалидами качественного образования в размере 58,1 тыс. 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  <w:t>РАЗДЕЛ «СПОРТ И ФИЗИЧЕСКАЯ КУЛЬТУР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0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ч. «Спорт и физическая культур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0,0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i/>
          <w:sz w:val="26"/>
          <w:szCs w:val="26"/>
        </w:rPr>
        <w:t>«Спорт и физическая культура»</w:t>
      </w:r>
      <w:r>
        <w:rPr>
          <w:sz w:val="26"/>
          <w:szCs w:val="26"/>
        </w:rPr>
        <w:t xml:space="preserve"> расходы на проведение районных спортивных мероприятий в сумме 500,0 тыс. рублей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«СРЕДСТВА МАССОВОЙ ИНФОРМАЦИИ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ч. «Периодическая печать и издательств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0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000,0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одразделу «Периодическая печать и издательства» запланированы средства на субсидирование МАУ «Шилкинская правда» в сумме 1 000,0 тыс. рублей.</w:t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«ОБСЛУЖИВАНИЕ ГОСУДАРСВЕННОГО И МУНИЦИПАЛЬНОГО ДОЛГА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60,7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ч. «Обслуживание государственного и муниципального долг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9,3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i/>
          <w:sz w:val="26"/>
          <w:szCs w:val="26"/>
        </w:rPr>
        <w:t>«Обслуживание государственного и муниципального долга»</w:t>
      </w:r>
      <w:r>
        <w:rPr>
          <w:sz w:val="26"/>
          <w:szCs w:val="26"/>
        </w:rPr>
        <w:t xml:space="preserve"> включены расходы для погашения процентных платежей и муниципального долга по ранее полученным бюджетным кредитам в сумме 39,3 тыс. рублей.</w:t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ЗДЕЛ «МЕЖБЮДЖЕТНЫЕ ТРАНСФЕРТЫ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муниципального района по разделу «Межбюджетные трансферты»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(решение № 5/2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465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911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7 446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В т.ч. «Дотации на выравнивание бюджетам субъектов РФ и муниципальных образований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 465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 511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ные дотаци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 40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одразделу «</w:t>
      </w:r>
      <w:r>
        <w:rPr>
          <w:i/>
          <w:sz w:val="26"/>
          <w:szCs w:val="26"/>
        </w:rPr>
        <w:t>Дотации на выравнивание бюджетам субъектов РФ и муниципальных образований»</w:t>
      </w:r>
      <w:r>
        <w:rPr>
          <w:sz w:val="26"/>
          <w:szCs w:val="26"/>
        </w:rPr>
        <w:t xml:space="preserve"> предусмотрена дотация на выравнивание уровня бюджетной обеспеченности бюджетов поселений из районного ФФПП в сумме 13 657,8 тыс. рублей; средства на предоставление дотаций поселениям на выравнивание бюджетной обеспеченности из краевого ФФПП 5 854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i/>
          <w:sz w:val="26"/>
          <w:szCs w:val="26"/>
        </w:rPr>
        <w:t>«Иные дотации»</w:t>
      </w:r>
      <w:r>
        <w:rPr>
          <w:sz w:val="26"/>
          <w:szCs w:val="26"/>
        </w:rPr>
        <w:t xml:space="preserve"> предусмотрена дотация на поддержку мер по обеспечению сбалансированности бюджетов сумме 29 40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firstLine="709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бюджета муниципального района планируется в сумме 12 337,7 тыс. рублей, что не превышает установленный бюджетным законодательством предел. Источниками покрытия дефицита бюджета являются изменения в остатках на счете бюджета район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jc w:val="center"/>
      <w:outlineLvl w:val="9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0:08:00Z</dcterms:created>
  <dc:creator>x</dc:creator>
  <dc:description/>
  <cp:keywords/>
  <dc:language>en-US</dc:language>
  <cp:lastModifiedBy>UserXP</cp:lastModifiedBy>
  <cp:lastPrinted>2018-11-15T13:17:00Z</cp:lastPrinted>
  <dcterms:modified xsi:type="dcterms:W3CDTF">2018-11-15T10:18:00Z</dcterms:modified>
  <cp:revision>51</cp:revision>
  <dc:subject/>
  <dc:title>Пояснительная записка по формированию собственных доходов бюджета Шилкинского района на 2005 год</dc:title>
</cp:coreProperties>
</file>